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ЯСНИТЕЛЬНАЯ ЗАПИСКА</w:t>
      </w:r>
    </w:p>
    <w:p>
      <w:pPr>
        <w:pStyle w:val="Heading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 РЕГИОНАЛЬНОГО ЗАКОНА «ОБ ОБРАЗОВАНИИ ЛИЦ</w:t>
        <w:br/>
        <w:t>С ОГРАНИЧЕННЫМИ ВОЗМОЖНОСТЯМИ ЗДОРОВЬ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</w:rPr>
        <w:t>Целью</w:t>
      </w:r>
      <w:r>
        <w:rPr/>
        <w:t xml:space="preserve"> проекта Закона «Об образовании лиц с ограниченными возможностями здоровья» является создание законодательной базы субъекта Российской Федерации для удовлетворения потребностей лиц с ограниченными возможностями здоровья в получении образования и обеспечении условий, необходимых для развития, обучения, социальной адаптации указанных лиц и максимально возможной их интеграции в обществе.</w:t>
      </w:r>
    </w:p>
    <w:p>
      <w:pPr>
        <w:pStyle w:val="Normal"/>
        <w:ind w:firstLine="540"/>
        <w:rPr/>
      </w:pPr>
      <w:r>
        <w:rPr>
          <w:b/>
        </w:rPr>
        <w:t xml:space="preserve">Предметом </w:t>
      </w:r>
      <w:r>
        <w:rPr/>
        <w:t>правового регулирования проекта являются отношения</w:t>
      </w:r>
      <w:r>
        <w:rPr>
          <w:color w:val="000000"/>
        </w:rPr>
        <w:t xml:space="preserve"> по обеспечению равных с остальными гражданами возможностей в получении бесплатного дошкольного, основного общего и начального профессионального образования гражданами </w:t>
      </w:r>
      <w:r>
        <w:rPr/>
        <w:t xml:space="preserve">с ограниченными возможностями здоровья, а также по  </w:t>
      </w:r>
      <w:r>
        <w:rPr>
          <w:color w:val="000000"/>
        </w:rPr>
        <w:t>определению условий и порядка реализации конституционного права на образование указанных лиц.</w:t>
      </w:r>
    </w:p>
    <w:p>
      <w:pPr>
        <w:pStyle w:val="Normal"/>
        <w:rPr/>
      </w:pPr>
      <w:r>
        <w:rPr>
          <w:b/>
          <w:color w:val="000000"/>
        </w:rPr>
        <w:t xml:space="preserve">Субъектами </w:t>
      </w:r>
      <w:r>
        <w:rPr>
          <w:color w:val="000000"/>
        </w:rPr>
        <w:t xml:space="preserve">отношений, регулируемых настоящим Законом, являются </w:t>
      </w:r>
      <w:r>
        <w:rPr/>
        <w:t>физические и юридические лица, участвующие в осуществлении образования лиц с ограниченными возможностями здоровья:</w:t>
      </w:r>
    </w:p>
    <w:p>
      <w:pPr>
        <w:pStyle w:val="Normal"/>
        <w:rPr/>
      </w:pPr>
      <w:r>
        <w:rPr/>
        <w:t xml:space="preserve">– </w:t>
      </w:r>
      <w:r>
        <w:rPr/>
        <w:t>лица с ограниченными возможностями здоровья от рождения до 24 лет, их родители (иные законные представители);</w:t>
      </w:r>
    </w:p>
    <w:p>
      <w:pPr>
        <w:pStyle w:val="Normal"/>
        <w:rPr/>
      </w:pPr>
      <w:r>
        <w:rPr/>
        <w:t xml:space="preserve">– </w:t>
      </w:r>
      <w:r>
        <w:rPr/>
        <w:t>педагогические, медицинские и иные работники, участвующие в осуществлении образования лиц с ограниченными возможностями здоровья;</w:t>
      </w:r>
    </w:p>
    <w:p>
      <w:pPr>
        <w:pStyle w:val="Normal"/>
        <w:rPr/>
      </w:pPr>
      <w:r>
        <w:rPr/>
        <w:t xml:space="preserve">– </w:t>
      </w:r>
      <w:r>
        <w:rPr/>
        <w:t>государственные органы, органы местного самоуправления, органы управления образованием, организации, занимающиеся образовательной деятельностью, независимо от организационно-правовых форм и форм собственности, их должностные лица, а также иные лица, участвующие в осуществлении образования (развития, воспитания, обучения) лиц с ограниченными возможностями здоровья.</w:t>
      </w:r>
    </w:p>
    <w:p>
      <w:pPr>
        <w:pStyle w:val="Normal"/>
        <w:ind w:firstLine="540"/>
        <w:rPr/>
      </w:pPr>
      <w:r>
        <w:rPr/>
        <w:t>Проектом закона с учетом потребностей в сфере отношений по образованию лиц с ограниченными возможностями здоровья предложены новые положения, направленные на удовлетворение интересов указанных лиц на основе положительного опыта, имеющегося в различных регионах России в результате работы экспериментальных площадок по образованию лиц с ограниченными возможностями здоровья. Закон призван реально обеспечить образование всем лицам с ограниченными возможностями здоровья в соответствии с их способностями и психофизическими возможностями на каждом этапе развития с учетом современных достижений и отечественного и международного опыта в этой сфере, в целях их социальной адаптации и интеграции (реинтеграции) в обществе.</w:t>
      </w:r>
    </w:p>
    <w:p>
      <w:pPr>
        <w:pStyle w:val="Normal"/>
        <w:ind w:firstLine="540"/>
        <w:rPr/>
      </w:pPr>
      <w:r>
        <w:rPr/>
        <w:t xml:space="preserve">Законопроектом впервые детально урегулированы важные вопросы: оказание лицам с ограниченными возможностями здоровья специальной помощи — </w:t>
      </w:r>
      <w:r>
        <w:rPr>
          <w:highlight w:val="cyan"/>
        </w:rPr>
        <w:t>психолого-педагогическ</w:t>
      </w:r>
      <w:r>
        <w:rPr/>
        <w:t xml:space="preserve">ой и медико-социальной поддержки, необходимой для получения образования; возможность выбора формы организации образовательного процесса: интегрированной в общеобразовательном учреждении — либо иной, в том числе в специальном (коррекционном) образовательном учреждении (классе, группе); предусмотрена разработка </w:t>
      </w:r>
      <w:r>
        <w:rPr>
          <w:bCs/>
        </w:rPr>
        <w:t>индивидуального учебного плана (включающего особые условия аттестации) лицам, образовательный потенциал которых находится за рамками освоения существующих стандартов специального образования.</w:t>
      </w:r>
    </w:p>
    <w:p>
      <w:pPr>
        <w:pStyle w:val="Normal"/>
        <w:rPr/>
      </w:pPr>
      <w:r>
        <w:rPr>
          <w:bCs/>
        </w:rPr>
        <w:t>В соответствии с законопроектом в любом общеобразовательном учреждении может быть организована интегрированная форма организации образовательного процесса. Она сопровождается системой действенных мер финансовой и организационной поддержки,</w:t>
      </w:r>
      <w:r>
        <w:rPr/>
        <w:t xml:space="preserve"> способствующих заинтересованности педагогов и других специалистов в повышении образовательного уровня детей и молодых людей с проблемами в развитии (обучении) и в интеграции их в постепенно усложняющихся образовательных средах.</w:t>
      </w:r>
    </w:p>
    <w:p>
      <w:pPr>
        <w:pStyle w:val="1"/>
        <w:spacing w:lineRule="auto" w:line="240"/>
        <w:rPr/>
      </w:pPr>
      <w:r>
        <w:rPr/>
        <w:t>По нормам предлагаемого законопроекта каждый ребенок, у которого проявились нарушения развития и/или трудности обучения, должен оказаться в поле зрения образовательной организации, осуществляющей психолого-педагогическое сопровождение и подготовку к образованию лиц с ограниченными возможностями здоровья (нуждающихся в психолого-педагогической и медико-социальной помощи) — ПМС-центра</w:t>
      </w:r>
      <w:r>
        <w:rPr>
          <w:rStyle w:val="FootnoteCharacters"/>
          <w:rStyle w:val="FootnoteAnchor"/>
        </w:rPr>
        <w:footnoteReference w:id="2"/>
      </w:r>
      <w:r>
        <w:rPr/>
        <w:t>. Такой ПМС-центр в лице специально назначенного ответственного специалиста должен сопровождать лицо с ограниченными возможностями здоровья в течение всего периода получения образования.</w:t>
      </w:r>
    </w:p>
    <w:p>
      <w:pPr>
        <w:pStyle w:val="Normal"/>
        <w:ind w:firstLine="540"/>
        <w:rPr>
          <w:bCs/>
        </w:rPr>
      </w:pPr>
      <w:r>
        <w:rPr>
          <w:bCs/>
        </w:rPr>
        <w:t>Предлагаемые механизмы распространяются и на начальное профессиональное обучение молодых людей с ограниченными возможностями здоровья.</w:t>
      </w:r>
    </w:p>
    <w:p>
      <w:pPr>
        <w:pStyle w:val="Normal"/>
        <w:ind w:firstLine="540"/>
        <w:rPr>
          <w:bCs/>
        </w:rPr>
      </w:pPr>
      <w:r>
        <w:rPr>
          <w:bCs/>
        </w:rPr>
        <w:t>Для необходимого дополнения государственной инфраструктуры образования для лиц с ограниченными возможностями здоровья законопроектом предусмотрено включение в региональную систему образования негосударственных образовательных организаций.</w:t>
      </w:r>
    </w:p>
    <w:p>
      <w:pPr>
        <w:pStyle w:val="Normal"/>
        <w:ind w:firstLine="540"/>
        <w:rPr>
          <w:bCs/>
        </w:rPr>
      </w:pPr>
      <w:r>
        <w:rPr>
          <w:bCs/>
        </w:rPr>
        <w:t>Финансирование образования лиц с ограниченными возможностями, согласно законопроекту, осуществляется через детально разработанные гибкие механизмы, позволяющие адресно и эффективно направлять средства регионального бюджета в организации, участвующие в образовательном процессе. Данные механизмы реализованы через введение индивидуального норматива финансирования затрат на обучение лица с ограниченными возможностями здоровья, полностью соответствуют гражданскому законодательству РФ и дополняют существующие нормы федерального и регионального законодательства  в области образования.</w:t>
      </w:r>
    </w:p>
    <w:p>
      <w:pPr>
        <w:pStyle w:val="Normal"/>
        <w:rPr>
          <w:color w:val="000000"/>
        </w:rPr>
      </w:pPr>
      <w:r>
        <w:rPr/>
        <w:t xml:space="preserve">Введение в действие настоящего Закона позволит изменить ситуацию в сфере образования лиц с ограниченными возможностями здоровья для всех детей, подростков и молодых людей с ограниченными возможностями здоровья и будет способствовать реализации </w:t>
      </w:r>
      <w:r>
        <w:rPr>
          <w:color w:val="000000"/>
        </w:rPr>
        <w:t xml:space="preserve">конституционного права каждого на образование. </w:t>
      </w:r>
      <w:r>
        <w:rPr/>
        <w:t>Дети и молодые люди с тяжелыми и множественными нарушениями развития, которые до сих пор оставались вне образования, смогут развиваться, учиться, социализироваться, интегрироваться в сообществе сверстников и участвовать в общественно-полезном труде. Вместе с тем, лица, не имеющие выраженных нарушений здоровья, но испытывающие трудности в обучении и адаптации в образовательной среде и пока еще зачастую «выпадающие» из обычного социума, смогут, не снижая в целом уровня образования, успешно адаптироваться в этой образовательной среде и интегрироваться в сообществе сверстников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true"/>
      <w:autoSpaceDE w:val="true"/>
      <w:ind w:hanging="0"/>
      <w:textAlignment w:val="auto"/>
    </w:pPr>
    <w:rPr>
      <w:sz w:val="20"/>
      <w:szCs w:val="20"/>
    </w:rPr>
  </w:style>
  <w:style w:type="paragraph" w:styleId="1">
    <w:name w:val="Стиль1"/>
    <w:basedOn w:val="Normal"/>
    <w:qFormat/>
    <w:pPr>
      <w:spacing w:lineRule="exact" w:line="312"/>
    </w:pPr>
    <w:rPr/>
  </w:style>
  <w:style w:type="paragraph" w:styleId="3">
    <w:name w:val="Основной текст с отступом 3"/>
    <w:basedOn w:val="Normal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53:00Z</dcterms:created>
  <dc:creator>Voloshina_MA</dc:creator>
  <dc:description/>
  <dc:language>en-US</dc:language>
  <cp:lastModifiedBy>iral</cp:lastModifiedBy>
  <dcterms:modified xsi:type="dcterms:W3CDTF">2007-07-09T12:53:00Z</dcterms:modified>
  <cp:revision>2</cp:revision>
  <dc:subject/>
  <dc:title>ПОЯСНИТЕЛЬНАЯ ЗАПИСКА</dc:title>
</cp:coreProperties>
</file>