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оложение об интегрированном обучении</w:t>
      </w:r>
    </w:p>
    <w:p>
      <w:pPr>
        <w:pStyle w:val="Heading3"/>
        <w:ind w:hanging="0"/>
        <w:rPr/>
      </w:pPr>
      <w:bookmarkStart w:id="0" w:name="_Ref143689275"/>
      <w:r>
        <w:rPr/>
        <w:t>1. Общие положения</w:t>
      </w:r>
    </w:p>
    <w:p>
      <w:pPr>
        <w:pStyle w:val="Normal"/>
        <w:rPr/>
      </w:pPr>
      <w:r>
        <w:rPr/>
        <w:t>1.1. Обучение (воспитание) лиц с ограниченными возможностями здоровья в учреждении дошкольного, общего, начального профессионального образования, специальном (коррекционном) образовательном учреждении, негосударственной образовательной организации может быть организовано в форме интегрированного обучения независимо от вида ограничений здоровья.</w:t>
      </w:r>
    </w:p>
    <w:p>
      <w:pPr>
        <w:pStyle w:val="Normal"/>
        <w:rPr/>
      </w:pPr>
      <w:r>
        <w:rPr/>
        <w:t>Интегрированное обучение организуется:</w:t>
      </w:r>
    </w:p>
    <w:p>
      <w:pPr>
        <w:pStyle w:val="Normal"/>
        <w:ind w:hanging="0"/>
        <w:rPr/>
      </w:pPr>
      <w:r>
        <w:rPr/>
        <w:tab/>
        <w:t>1) посредством совместного обучения (воспитания) лиц с ограниченными возможностями здоровья и лиц, не имеющих таких ограничений, в одном классе (группе) образовательной  организации (учреждения) дошкольного, общего, начального профессионального образования;</w:t>
      </w:r>
    </w:p>
    <w:p>
      <w:pPr>
        <w:pStyle w:val="Normal"/>
        <w:rPr/>
      </w:pPr>
      <w:r>
        <w:rPr/>
        <w:t>2) посредством функционирования класса (группы) для лиц с ограниченными возможностями здоровья в образовательной организации (учреждении) для лиц, не имеющих таких ограничений или имеющих другие ограничения здоровья;</w:t>
      </w:r>
    </w:p>
    <w:p>
      <w:pPr>
        <w:pStyle w:val="Normal"/>
        <w:rPr/>
      </w:pPr>
      <w:r>
        <w:rPr/>
        <w:t>3) посредством совместного обучения (воспитания) в дошкольном образовательном учреждении, осуществляющем коррекцию отклонений в развитии, специальном (коррекционном) образовательном учреждении для обучающихся, воспитанников с отклонениями в развитии лиц с различными видами отклонений в развитии (в том числе, с сочетанием различных отклонений в развитии)</w:t>
      </w:r>
    </w:p>
    <w:p>
      <w:pPr>
        <w:pStyle w:val="Normal"/>
        <w:rPr/>
      </w:pPr>
      <w:r>
        <w:rPr/>
        <w:t>если это не препятствует успешному освоению образовательных программ всеми обучающимися.</w:t>
      </w:r>
    </w:p>
    <w:p>
      <w:pPr>
        <w:pStyle w:val="Normal"/>
        <w:rPr/>
      </w:pPr>
      <w:r>
        <w:rPr/>
        <w:t xml:space="preserve">1.2. Интегрированное обучение в образовательных организациях (учреждениях) является приоритетной (по сравнению с обучением </w:t>
      </w:r>
      <w:r>
        <w:rPr>
          <w:szCs w:val="28"/>
        </w:rPr>
        <w:t xml:space="preserve">специальном (коррекционном) </w:t>
      </w:r>
      <w:r>
        <w:rPr/>
        <w:t>образовательном учреждении) формой организации образовательного процесса для лиц с ограниченными возможностями здоровья на всех ступенях общего образования при наличии соответствующего заключения психолого-медико-педагогической комиссии (далее — ПМПК).</w:t>
      </w:r>
    </w:p>
    <w:p>
      <w:pPr>
        <w:pStyle w:val="Normal"/>
        <w:rPr/>
      </w:pPr>
      <w:r>
        <w:rPr/>
        <w:t xml:space="preserve"> </w:t>
      </w:r>
      <w:r>
        <w:rPr/>
        <w:t>1.3. Нормативная численность обучающихся в классах (группах) интегрированного обучения в дошкольных, общеобразовательных учреждениях, учреждениях начального профессионального образования сокращается либо остается неизменной в зависимости от категории ограничения здоровья лиц, находящихся на интегрированном обучении.</w:t>
      </w:r>
    </w:p>
    <w:p>
      <w:pPr>
        <w:pStyle w:val="Normal"/>
        <w:rPr/>
      </w:pPr>
      <w:r>
        <w:rPr/>
        <w:t>При интегрированном обучении лиц, отнесенных к 1 и 2 категории ограничения здоровья, численность обучающихся в классах (группах) интегрированного обучения остается неизменной; при интегрированном обучении лиц, отнесенных к более высокой категории ограничения здоровья, нормативная численность обучающихся в классах (группах) интегрированного обучения уменьшается на два обучающихся на каждого обучающегося, поступившего на интегрированное обучение (от первоначальной нормативной численности класса без уменьшения первоначального штатного расписания).</w:t>
      </w:r>
    </w:p>
    <w:p>
      <w:pPr>
        <w:pStyle w:val="Normal"/>
        <w:rPr/>
      </w:pPr>
      <w:r>
        <w:rPr/>
        <w:t>1.4. По выбору руководителя образовательной организации (учреждения) специальная помощь лицам, поступившим на интегрированное обучение, может оказываться как по договорам с ПМС-центрами и негосударственными образовательными организациями соответствующего профиля, так и путем создания службы специальной помощи на базе самой организации (учреждения). В последнем случае финансирование деятельности такой службы осуществляется за счет специального норматива, поступающего в распоряжение образовательной организации (учреждения).</w:t>
      </w:r>
    </w:p>
    <w:p>
      <w:pPr>
        <w:pStyle w:val="Normal"/>
        <w:rPr/>
      </w:pPr>
      <w:r>
        <w:rPr/>
        <w:t>1.5. Руководителям образовательного учреждения, осуществляющего интегрированное обучение (воспитание), а также педагогическим работникам классов (групп) интегрированного обучения, повышается заработная плата за счет средств, получаемых образовательным учреждением в рамках ИНФЗ.</w:t>
      </w:r>
    </w:p>
    <w:p>
      <w:pPr>
        <w:pStyle w:val="Normal"/>
        <w:rPr/>
      </w:pPr>
      <w:r>
        <w:rPr/>
        <w:t>1.6. Дополнительное финансирование образовательной организации (учреждения),  осуществляющего интегрированное обучение (воспитание), происходит также за счет средств, выделяемых в рамках региональной долгосрочной программы по развитию образования лиц с ограниченными возможностями здоровья.</w:t>
      </w:r>
    </w:p>
    <w:p>
      <w:pPr>
        <w:pStyle w:val="Normal"/>
        <w:rPr/>
      </w:pPr>
      <w:r>
        <w:rPr/>
        <w:t>1.7. При организации интегрированного образования образовательная организация (учреждение) обязана следовать указаниям, содержащимся в заключении ПМПК, выполнять индивидуальный образовательный план и требования специальной образовательной программы при их наличии, выполнять рекомендации организации (учреждения), осуществляющей специальную помощь. Установленные в образовательной организации (учреждении) правила внутреннего распорядка, промежуточной и итоговой аттестации, посещаемости, организации учебного процесса распространяются на лицо, поступившее на интегрированное обучение, в той степени, в которой они не противоречат заключению ПМПК, индивидуальному учебному плану и специальной образовательной программе.</w:t>
      </w:r>
    </w:p>
    <w:p>
      <w:pPr>
        <w:pStyle w:val="Normal"/>
        <w:rPr/>
      </w:pPr>
      <w:r>
        <w:rPr/>
        <w:t>1.8. Допускается сочетание интегрированной формы организации образовательного процесса с другими формами, при наличии указания на это в заключении ПМПК.</w:t>
      </w:r>
    </w:p>
    <w:p>
      <w:pPr>
        <w:pStyle w:val="Normal"/>
        <w:rPr/>
      </w:pPr>
      <w:r>
        <w:rPr/>
        <w:t>1.9. Решение о создании в образовательной организации (учреждении) классов (групп) интегрированного обучения принимается высшим органом управления образовательной организацией (учреждением). Руководитель образовательной организации (учреждения) уведомляет об этом уполномоченный орган исполнительной власти в сфере образования и ПМПК соответствующей территориальной принадлежности в форме заявки, содержащей сведения о количестве интегрированных классов (групп) на каждой ступени образования в организации (учреждении), количестве мест для обучения лиц с ограниченными возможностями здоровья, которые могут быть приняты на интегрированное обучение в каждой ступени, группах и категориях ограничений здоровья, с которыми предполагается осуществлять работу. В случае, если решение о создании классов (групп) интегрированного обучения принимается негосударственной образовательной организацией, осуществляющей оказание платных образовательных услуг, в заявке указывается размер платы за обучение, подлежащий внесению сверх средств, получаемых негосударственной образовательной организацией в рамках ИНФЗ.</w:t>
      </w:r>
    </w:p>
    <w:p>
      <w:pPr>
        <w:pStyle w:val="Normal"/>
        <w:rPr/>
      </w:pPr>
      <w:r>
        <w:rPr/>
        <w:t>1.10. Психолого-медико-педагогическая комиссия при принятии решения о направлении лица с ограниченными возможностями здоровья для получения образования в форме интегрированного обучения учитывает имеющиеся заявки на соответствующий учебный год от образовательных организаций (учреждений). Указанные заявки носят для ПМПК информационный характер. При отсутствии по месту жительства лица с ограниченными возможностями здоровья заявки от образовательных организаций (учреждений), организующих интегрированное обучение, ПМПК вправе направить лицо с ограниченными возможностями здоровья для получения образования в интегрированной форме в любое государственное образовательное учреждение не подавшее заявки. В этом случае образовательное учреждение обязано принять лицо, имеющее соответствующее заключение ПМПК.</w:t>
      </w:r>
    </w:p>
    <w:p>
      <w:pPr>
        <w:pStyle w:val="Normal"/>
        <w:rPr/>
      </w:pPr>
      <w:r>
        <w:rPr/>
        <w:t xml:space="preserve">1.11. На первые три месяца с момента начала интегрированного обучения лицу с ограниченными возможностями здоровья устанавливается испытательный срок интегрированного обучения. Если в течение испытательного срока подтверждается возможность обучения такого лица в форме интегрированного обучения, интегрированное обучение продолжается в данной образовательной организации (учреждении). В случае, если по истечении испытательного срока педагогический совет образовательной организации (учреждения) выносит заключение о невозможности данной организации (учреждения) создать условия для обучения конкретного лица с ограниченными возможностями здоровья на данном этапе в форме интегрированного обучения, руководитель образовательной организации (учреждения) информирует об этом такое лицо (его родителей, законных представителей). </w:t>
      </w:r>
    </w:p>
    <w:p>
      <w:pPr>
        <w:pStyle w:val="Normal"/>
        <w:rPr/>
      </w:pPr>
      <w:r>
        <w:rPr/>
        <w:t>В этом случае лицо с ограниченными возможностями здоровья направляется на ПМПК для решения вопроса о подборе оптимальной для него формы организации образовательного процесса на данном этапе обучения.</w:t>
      </w:r>
    </w:p>
    <w:p>
      <w:pPr>
        <w:pStyle w:val="Normal"/>
        <w:rPr/>
      </w:pPr>
      <w:r>
        <w:rPr/>
        <w:t xml:space="preserve">1.12. Лица с нарушениями эмоционально-волевой сферы и/или интеллектуального развития могут получать интегрированное обучение как в общеобразовательных организациях (учреждениях), так и </w:t>
      </w:r>
      <w:r>
        <w:rPr>
          <w:rFonts w:eastAsia="MS Mincho;ＭＳ 明朝"/>
        </w:rPr>
        <w:t>специальных (</w:t>
      </w:r>
      <w:r>
        <w:rPr/>
        <w:t>коррекционных) образовательных учреждениях любого профиля</w:t>
      </w:r>
      <w:r>
        <w:rPr>
          <w:rFonts w:eastAsia="MS Mincho;ＭＳ 明朝"/>
        </w:rPr>
        <w:t xml:space="preserve"> вместе с другими лицами с отклонениями в развитии по образовательным программам этих организаций (учреждений) в соответствии с рекомендациями ПМПК на обучение по соответствующей образовательной программе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2. Интегрированное обучение (воспитание)</w:t>
        <w:br/>
        <w:t xml:space="preserve">детей с ограниченными возможностями здоровья </w:t>
        <w:br/>
        <w:t>в дошкольных образовательных организациях (учреждениях)</w:t>
      </w:r>
    </w:p>
    <w:p>
      <w:pPr>
        <w:pStyle w:val="Normal"/>
        <w:rPr/>
      </w:pPr>
      <w:r>
        <w:rPr/>
        <w:t>2.1. Интегрированное обучение (воспитание) детей дошкольного возраста с ограниченными возможностями здоровья реализуется в дошкольных организациях (учреждениях) общего типа (в том числе в режиме групп кратковременного пребывания):</w:t>
      </w:r>
    </w:p>
    <w:p>
      <w:pPr>
        <w:pStyle w:val="Normal"/>
        <w:rPr/>
      </w:pPr>
      <w:r>
        <w:rPr/>
        <w:t>1) посредством совместного воспитания лиц с ограниченными возможностями здоровья и лиц, не имеющих таких ограничений, в одной группе дошкольной организации (учреждения) общего типа;</w:t>
      </w:r>
    </w:p>
    <w:p>
      <w:pPr>
        <w:pStyle w:val="Normal"/>
        <w:rPr/>
      </w:pPr>
      <w:r>
        <w:rPr/>
        <w:t>2) посредством функционирования группы для детей с ограниченными возможностями здоровья (в том числе группы кратковременного пребывания, группы «Особый ребенок» и др.) в дошкольной организации (учреждения) общего типа для детей, не имеющих таких ограничений или имеющих другие ограничения здоровья;</w:t>
      </w:r>
    </w:p>
    <w:p>
      <w:pPr>
        <w:pStyle w:val="Normal"/>
        <w:rPr/>
      </w:pPr>
      <w:r>
        <w:rPr/>
        <w:t>3) посредством совместного обучения (воспитания) в дошкольном образовательном учреждении компенсирующего вида детей с различными видами отклонений в развитии (в том числе, с сочетанием различных отклонений в развитии).</w:t>
      </w:r>
    </w:p>
    <w:p>
      <w:pPr>
        <w:pStyle w:val="Normal"/>
        <w:rPr/>
      </w:pPr>
      <w:r>
        <w:rPr/>
        <w:t xml:space="preserve">2.2. Интегрированное обучение в дошкольных образовательных организациях (учреждениях) общего типа является приоритетной (по сравнению с обучением в дошкольном образовательном учреждении компенсирующего вида) формой организации образовательного (воспитательного) процесса для лиц с ограниченными возможностями здоровья при наличии соответствующего заключения психолого-медико-педагогической комиссии (далее — ПМПК). </w:t>
      </w:r>
    </w:p>
    <w:p>
      <w:pPr>
        <w:pStyle w:val="Heading3"/>
        <w:ind w:hanging="0"/>
        <w:rPr/>
      </w:pPr>
      <w:bookmarkStart w:id="1" w:name="_Ref143689275"/>
      <w:r>
        <w:rPr/>
        <w:t>3. Интегрированное обучение</w:t>
      </w:r>
      <w:bookmarkEnd w:id="1"/>
      <w:r>
        <w:rPr/>
        <w:br/>
        <w:t xml:space="preserve">лиц с ограниченными возможностями здоровья </w:t>
        <w:br/>
        <w:t>в общеобразовательных организациях (учреждениях)</w:t>
      </w:r>
    </w:p>
    <w:p>
      <w:pPr>
        <w:pStyle w:val="Normal"/>
        <w:rPr/>
      </w:pPr>
      <w:r>
        <w:rPr/>
        <w:t xml:space="preserve">3.1. Интегрированное обучение лиц с ограниченными возможностями здоровья </w:t>
        <w:br/>
        <w:t>в общеобразовательных организациях (учреждениях), организациях (учреждениях) начального профессионального образования  организуется:</w:t>
      </w:r>
    </w:p>
    <w:p>
      <w:pPr>
        <w:pStyle w:val="Normal"/>
        <w:rPr/>
      </w:pPr>
      <w:r>
        <w:rPr/>
        <w:t>1) посредством совместного обучения (воспитания) лиц с ограниченными возможностями здоровья и лиц, не имеющих таких ограничений, в одном классе (группе) общеобразовательной организации (учреждения), организации (учреждения) начального профессионального образования;</w:t>
      </w:r>
    </w:p>
    <w:p>
      <w:pPr>
        <w:pStyle w:val="Normal"/>
        <w:rPr/>
      </w:pPr>
      <w:r>
        <w:rPr/>
        <w:t>2) посредством функционирования класса (группы) для лиц с ограниченными возможностями здоровья в образовательной организации (учреждении) для лиц, не имеющих таких ограничений или имеющих другие ограничения здоровья.</w:t>
      </w:r>
    </w:p>
    <w:p>
      <w:pPr>
        <w:pStyle w:val="Normal"/>
        <w:rPr/>
      </w:pPr>
      <w:r>
        <w:rPr/>
        <w:t xml:space="preserve">3.2. Интегрированное обучение в общеобразовательных организациях (учреждениях),  организациях (учреждениях) начального профессионального образования является приоритетной (по сравнению с обучением в специальных (коррекционных) образовательных учреждениях) формой организации образовательного процесса для лиц с ограниченными возможностями здоровья на всех ступенях общего образования и на ступени начального профессионального образования при наличии соответствующего заключения ПМПК. </w:t>
      </w:r>
    </w:p>
    <w:p>
      <w:pPr>
        <w:pStyle w:val="Normal"/>
        <w:rPr/>
      </w:pPr>
      <w:r>
        <w:rPr/>
        <w:t>Для лиц, ранее направлявшихся в классы компенсирующего обучения, интегрированное обучение является приоритетной формой обучения и заменяет обучение в таких классах при согласии таких лиц (их родителей, законных представителей) и наличии соответствующего заключения ПМПК.</w:t>
      </w:r>
    </w:p>
    <w:p>
      <w:pPr>
        <w:pStyle w:val="Normal"/>
        <w:rPr/>
      </w:pPr>
      <w:r>
        <w:rPr/>
        <w:t>3.3.  Лица с ограниченными возможностями здоровья, получившие образование в форме интегрированного обучения и успешно освоившие образовательную программу общеобразовательного учреждения, учреждения начального профессионального образования, негосударственной образовательной организации получают документ об образовании образца, установленного для данной организации (учреждения).</w:t>
      </w:r>
    </w:p>
    <w:p>
      <w:pPr>
        <w:pStyle w:val="Normal"/>
        <w:rPr/>
      </w:pPr>
      <w:r>
        <w:rPr/>
        <w:t>Лица с ограниченными возможностями здоровья, получившие образование в форме интегрированного обучения и частично освоившие образовательную программу общеобразовательного учреждения, учреждения начального профессионального образования, негосударственной образовательной организации, получают свидетельство, подтверждающее прослушивание курса, соответствующего образовательной программе (уровню) данной образовательной организации (учреждения), с выделением предметов, по которым выставлена положительная оценка при итоговой аттестации.</w:t>
      </w:r>
    </w:p>
    <w:p>
      <w:pPr>
        <w:pStyle w:val="Heading3"/>
        <w:ind w:hanging="0"/>
        <w:rPr/>
      </w:pPr>
      <w:r>
        <w:rPr/>
        <w:t xml:space="preserve">4. Интегрированное обучение </w:t>
        <w:br/>
        <w:t>лиц с ограниченными возможностями здоровья</w:t>
        <w:br/>
        <w:t>в специальных (коррекционных) образовательных учреждениях</w:t>
      </w:r>
    </w:p>
    <w:p>
      <w:pPr>
        <w:pStyle w:val="Normal"/>
        <w:rPr/>
      </w:pPr>
      <w:r>
        <w:rPr/>
        <w:t xml:space="preserve"> </w:t>
      </w:r>
      <w:r>
        <w:rPr/>
        <w:t>4.1</w:t>
      </w:r>
      <w:r>
        <w:rPr>
          <w:rFonts w:eastAsia="MS Mincho;ＭＳ 明朝"/>
        </w:rPr>
        <w:t xml:space="preserve">. В специальных (коррекционных) образовательных учреждениях для обучающихся (воспитанников) с отклонениями в развитии могут обучаться лица с различными видами отклонений  развития (в том числе, </w:t>
      </w:r>
      <w:r>
        <w:rPr/>
        <w:t>со сложной структурой отклонений в развитии, а также с отклонениями в развитии, степень выраженности или вид которых не соответствует профилю данного образовательного учреждения</w:t>
      </w:r>
      <w:r>
        <w:rPr>
          <w:rFonts w:eastAsia="MS Mincho;ＭＳ 明朝"/>
        </w:rPr>
        <w:t>), имеющие рекомендации ПМПК на обучение по одной и той же образовательной программе,</w:t>
      </w:r>
      <w:r>
        <w:rPr/>
        <w:t xml:space="preserve"> если это не препятствует успешному освоению всеми учащимися класса (группы) образовательных программ, соответствующих профилю данного образовательного учреждения.</w:t>
      </w:r>
    </w:p>
    <w:p>
      <w:pPr>
        <w:pStyle w:val="Normal"/>
        <w:rPr/>
      </w:pPr>
      <w:r>
        <w:rPr/>
        <w:t xml:space="preserve">4.2. В </w:t>
      </w:r>
      <w:r>
        <w:rPr>
          <w:rFonts w:eastAsia="MS Mincho;ＭＳ 明朝"/>
        </w:rPr>
        <w:t>специальных (</w:t>
      </w:r>
      <w:r>
        <w:rPr/>
        <w:t>коррекционных) образовательных учреждениях любого профиля могут быть созданы классы (группы) для обучающихся со сложной структурой отклонений в развитии, если в эту структуру входит отклонение в развитии, соответствующее профилю данного учреждения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80"/>
      <w:ind w:hanging="0"/>
      <w:jc w:val="center"/>
      <w:outlineLvl w:val="3"/>
    </w:pPr>
    <w:rPr>
      <w:b/>
      <w:bCs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lineRule="exact" w:line="312"/>
    </w:pPr>
    <w:rPr/>
  </w:style>
  <w:style w:type="paragraph" w:styleId="Style12">
    <w:name w:val="Аннотация"/>
    <w:basedOn w:val="Normal"/>
    <w:qFormat/>
    <w:pPr>
      <w:ind w:left="851" w:firstLine="709"/>
      <w:jc w:val="both"/>
    </w:pPr>
    <w:rPr>
      <w:rFonts w:ascii="Times New Roman CYR" w:hAnsi="Times New Roman CYR" w:cs="Times New Roman CYR"/>
    </w:rPr>
  </w:style>
  <w:style w:type="paragraph" w:styleId="Style13">
    <w:name w:val="Авторы"/>
    <w:basedOn w:val="Normal"/>
    <w:qFormat/>
    <w:pPr>
      <w:ind w:left="567" w:firstLine="709"/>
      <w:jc w:val="both"/>
    </w:pPr>
    <w:rPr>
      <w:i/>
      <w:sz w:val="20"/>
      <w:lang w:val="en-US"/>
    </w:rPr>
  </w:style>
  <w:style w:type="paragraph" w:styleId="Style14">
    <w:name w:val="Ошибка"/>
    <w:basedOn w:val="Normal"/>
    <w:qFormat/>
    <w:pPr>
      <w:pBdr>
        <w:right w:val="single" w:sz="24" w:space="4" w:color="000000"/>
      </w:pBdr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5">
    <w:name w:val="отступление"/>
    <w:basedOn w:val="TextBodyIndent"/>
    <w:qFormat/>
    <w:pPr>
      <w:pBdr>
        <w:left w:val="single" w:sz="4" w:space="4" w:color="000000"/>
        <w:right w:val="single" w:sz="4" w:space="4" w:color="000000"/>
      </w:pBdr>
      <w:spacing w:before="0" w:after="0"/>
      <w:ind w:left="0"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ЦЛП"/>
    <w:basedOn w:val="Normal"/>
    <w:qFormat/>
    <w:pPr>
      <w:overflowPunct w:val="true"/>
      <w:autoSpaceDE w:val="true"/>
      <w:spacing w:before="120" w:after="0"/>
      <w:ind w:hanging="0"/>
      <w:textAlignment w:val="auto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33:00Z</dcterms:created>
  <dc:creator>iral</dc:creator>
  <dc:description/>
  <dc:language>en-US</dc:language>
  <cp:lastModifiedBy>Guest</cp:lastModifiedBy>
  <cp:lastPrinted>2007-02-26T20:04:00Z</cp:lastPrinted>
  <dcterms:modified xsi:type="dcterms:W3CDTF">2007-06-20T13:40:00Z</dcterms:modified>
  <cp:revision>3</cp:revision>
  <dc:subject/>
  <dc:title>Материалы к «Положению об интегрированном обучении»</dc:title>
</cp:coreProperties>
</file>