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Губернатору Томской области 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Крессу В.М.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едседателю Государственной  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умы Томской области  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Мальцеву Б.А.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Мэру городского округа ЗАТО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Северск  Кузьменко Н.И.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епутату Государственной </w:t>
      </w:r>
    </w:p>
    <w:p>
      <w:pPr>
        <w:pStyle w:val="Normal"/>
        <w:ind w:left="105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умы Томской области 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Долгих В.Г.                                              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 связи с появившимися в прессе публикациями о ликвидации  областного государственного  образовательного учреждения «Специальная (коррекционная) общеобразовательная школа- интернат №195 для обучающихся, воспитанников с отклонениями в развитии </w:t>
      </w:r>
      <w:r>
        <w:rPr>
          <w:lang w:val="en-US"/>
        </w:rPr>
        <w:t>VIII</w:t>
      </w:r>
      <w:r>
        <w:rPr/>
        <w:t xml:space="preserve"> вида», мы, коллектив педагогов и сотрудников школы, родители учащихся и учащиеся, обращаемся к Вам с просьбой объективно разобраться в сложившейся ситуации и не позволить ликвидировать единственное в ЗАТО Северск образовательное коррекционное учреждение и единственную школу </w:t>
      </w:r>
      <w:r>
        <w:rPr>
          <w:lang w:val="en-US"/>
        </w:rPr>
        <w:t>VIII</w:t>
      </w:r>
      <w:r>
        <w:rPr/>
        <w:t xml:space="preserve"> вида в области, где учащиеся с проблемами развития могут получить начальное профессиональное образов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>Школа – интернат №195 была  создана в 1962  году.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Здание  строилось сразу под нужды коррекционного учреждения, т.е. для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детей, которым необходимы особые условия для воспитания и обучения: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небольшие классные комнаты (на 10 – 16 учеников), спальни, душевые (часто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возникают ситуации, когда детей необходимо незамедлительно мыть),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прачечная, гараж, кабинет домоводства, мастерские швейные, столярная и слесарная, оборудование которых позволяет давать обучающимся начальное профессиональное образование (что является гордостью коллектива педагогов школы еще и потому, что администрация и органы управления образования ЗАТО Северск единственные в области поняли важность реализации новых государственных учебных программ и поддержали открытие 10-12 классов начальной профессиональной подготовки).  Кроме того, как в каждой школе, у нас есть спортзал, столовая, медицинский кабинет, библиотека. Школьное здание полностью соответствует  требованиям типового положения о специальном ( коррекционном) образовательном учреждении </w:t>
      </w:r>
      <w:r>
        <w:rPr>
          <w:lang w:val="en-US"/>
        </w:rPr>
        <w:t>VIII</w:t>
      </w:r>
      <w:r>
        <w:rPr/>
        <w:t xml:space="preserve"> вида.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   </w:t>
      </w:r>
      <w:r>
        <w:rPr/>
        <w:t>На начало этого учебного года в школе - интернате обучалось 126 детей, исходя из этой численности учащихся формировалось  штатное расписание. В сентябре 12 воспитанников, проживающих в школе - интернате для детей- сирот и детей, оставшихся без попечения родителей, были переведены в школы- интернаты в поселках Уртам и Моряковка Томской области. Мы, педагоги школы, обращались с письмом к начальнику Департамента общего образования Глоку Л.Э., в котором выражали свое несогласие и возмущение по поводу нарушения прав детей на постоянное и свободное общение с членами своих семей, гарантированных Семейным кодексом  РФ (общение затруднено в силу  значительной  удаленности этих населенных пунктов), а также Декларации о правах умственно отсталых лиц, которая запрещает дискриминацию людей с проблемами интеллектуального развития (дети с нормой интеллекта в своих правах ущемлены не были). Кроме того, дети с умственной отсталостью плохо переносят приобретенный опыт в другие условия. Проще говоря, ребенок, выросший в деревне, едва ли полноценно адаптируется в городе (а он обязательно сюда вернется, ведь по закону за ним здесь сохраняется жилье), где к тому же у него нет друзей, и родственники от него отвыкли, да и сам он их не помнит. В данную ситуацию просто обязаны вмешаться местные органы опеки и попечительства, т.к. ежегодно какое- то количество детей оказывается в подведомственных им учреждениях и все возрастающая их часть имеет диагноз «олигофрения». Нашего же мнения сначала никто не спросил, потом не счел нужным услышать (о том, как производился «отлов» детей в школе для отправки на новое место жительства, можно было снять страшный фильм). Теперь становится понятным, отчего наших воспитанников в спешном порядке забрали из родного города и школы - нужно было сократить численность обучающихся, чтобы потом  выдвинуть главный аргумент в пользу ликвидации школы – малое количество учеников.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Сейчас в школе 114 учащихся. На самом деле  детей, которые могли бы согласно их диагнозу обучаться в школе </w:t>
      </w:r>
      <w:r>
        <w:rPr>
          <w:lang w:val="en-US"/>
        </w:rPr>
        <w:t>VIII</w:t>
      </w:r>
      <w:r>
        <w:rPr/>
        <w:t xml:space="preserve"> вида, гораздо больше, но закон предоставляет  право и возможность каждому родителю выбрать общеобразовательное учреждение по его желанию. Это говорит о том, что все наши сегодняшние воспитанники, по мнению специалистов и родителей, в  массовых общеобразовательных учреждениях учиться по разным причинам не могут. Некоторые дети попадают к нам после бесплодных попыток обучать их в массовых школах. Зачастую после нескольких лет обучения такие дети не умеют даже чит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6 наших учащихся из 114 проживают в пос. Самусь, дер. Орловка и Камышка, 40 - в малообеспеченных, 32 - в неполных, 28 - в многодетных семьях, 16 - с опекунами, 28- инвалиды детства. 21% воспитанников - дети наших же выпускников.  Для многих наших подопечных даже из вполне благополучных семей школа - часто единственное место для общения и развития в силу тяжести и сложности их  интеллектуального дефекта. Большая часть детей не хочет уходить в пятницу домой, т.к. там зачастую нечего есть, и никто их не ждет.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Работа коррекционной школы-интерната построена по принципу пятидневки. Часть детей (как правило, из благополучных семей и те, которым позволяют жизненные обстоятельства) ежедневно после подготовки домашних заданий уходит домой.  В пятницу все дети расходятся по домам  на выходные. Остальные дни с детьми постоянно работают педагоги и специалисты. Подготовка домашних заданий, занятия с логопедом, психологом, специалистом по ЛФК, лечебный массаж, физиолечение, фитотерапия, кружки и  факультативы, самообслуживание и прочие занятия в школе-интернате способствуют комплексной реабилитации детей, формированию учебной и трудовой деятельности, созданию механизмов компенсации не только дефектов здоровья, но и решению множества психологических проблем, свойственных особым детям.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 xml:space="preserve">Дефектологическая наука выяснила, что умственно отсталые дети тем быстрее развиваются, чем больше занимаются спортом. И вот каждое утро в </w:t>
      </w:r>
    </w:p>
    <w:p>
      <w:pPr>
        <w:pStyle w:val="Normal"/>
        <w:tabs>
          <w:tab w:val="clear" w:pos="708"/>
          <w:tab w:val="left" w:pos="3178" w:leader="none"/>
          <w:tab w:val="left" w:pos="3668" w:leader="none"/>
          <w:tab w:val="left" w:pos="3924" w:leader="none"/>
          <w:tab w:val="left" w:pos="8611" w:leader="none"/>
        </w:tabs>
        <w:jc w:val="both"/>
        <w:rPr/>
      </w:pPr>
      <w:r>
        <w:rPr/>
        <w:t>7-00  30-35 мальчишек в школьной хоккейной коробке начинают тренировку в любую погоду даже в каникулярное время. Они регулярно занимают первые места по футболу и другим видам спорта на Специальных Олимпидах, проводимым в России и области. За последние годы сошла на нет кривая преступлений, совершенных нашими воспитанниками. Даже  все летние каникулы старшеклассники  не болтаются без дела – каждый год педагоги – энтузиасты работают с ними в трудовом пришкольном лагере.  Без преувеличения, коррекционная школа №195  стала настоящей дорогой в жизнь для многих и многих наших выпускников, судьба которых начиналась с большой и совсем недетской бе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 то, что здание  стало  великовато для уменьшившегося контингента учащихся - так давайте вместе поставим задачу - найдем и выучим специалистов, охватим и других детей с особыми образовательными потребностями (вот третий год как учимся работать с детьми, страдающими аутизмом, которые ранее считались необучаемыми - все получается; несколько педагогов за последние годы получили и получают второе высшее педагогическое образование - дефектологическое). Но давайте услышим друг друга, а не будем решать судьбы большого количества людей в тиши чиновничьих кабине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уда предполагается перевести детей в случае закрытия коррекционной школы? Либо в специализированные коррекционные классы в обычных, массовых школах, либо на надомное обучение, видимо, часть детей попытаются интегрировать в обычные класс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ссмотрим эти вариа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домное обучение.</w:t>
      </w:r>
    </w:p>
    <w:p>
      <w:pPr>
        <w:pStyle w:val="Normal"/>
        <w:jc w:val="both"/>
        <w:rPr/>
      </w:pPr>
      <w:r>
        <w:rPr/>
        <w:t xml:space="preserve">В системе российского образования с 1988 года без изменения действует инструкция Министерства народного образования о количестве оплачиваемых часов для детей, выведенных на надомное обучение. </w:t>
      </w:r>
    </w:p>
    <w:p>
      <w:pPr>
        <w:pStyle w:val="Normal"/>
        <w:jc w:val="both"/>
        <w:rPr/>
      </w:pPr>
      <w:r>
        <w:rPr/>
        <w:t xml:space="preserve">1,3 (4) классы - до 8 часов в неделю; 4 (5)- 7 (8) классы до 10 часов в неделю; 8 (9) классы до 11 часов в неделю; 9 (10)- 10 (11) классы - до 12 часов в неделю. </w:t>
      </w:r>
    </w:p>
    <w:p>
      <w:pPr>
        <w:pStyle w:val="Normal"/>
        <w:jc w:val="both"/>
        <w:rPr/>
      </w:pPr>
      <w:r>
        <w:rPr/>
        <w:t>Редко кому из детей, получающих подобное, с позволения сказать, образование удается вырваться из порочного надомного круга. Их социальные перспективы полностью зависят от энтузиазма, личной добросовестности, образованности и наличия свободного времени учителя, а также от настойчивости и интеллектуального уровня родителей. Согласитесь, это очень редкое, почти невозможное сочетание. К сожалению, абсолютное большинство надомников просто обречено на малограмотность и неприспособленность к жизни, и, как следствие - на социальное иждивенчество и нищету, а их матери, зачастую, на потерю любимой работы и круга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ализированные коррекционные классы.</w:t>
      </w:r>
    </w:p>
    <w:p>
      <w:pPr>
        <w:pStyle w:val="Normal"/>
        <w:jc w:val="both"/>
        <w:rPr/>
      </w:pPr>
      <w:r>
        <w:rPr/>
        <w:t xml:space="preserve">Практически ни одна государственная школа не сможет ради одного или даже нескольких коррекционных классов дополнительно набрать в штат большое количество учителей-дефектологов и специалистов, ведь учителя-дефектологи получают значительные надбавки за работу с патологией, причем разные группы патологий обуславливают разные размеры надбавок. Да и количество часов на одну ставку для обычных учителей и учителей, работающих с детьми, имеющими отклонения в развитии - разные. У дефектологов количество часов меньш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к все это обеспечить и сочетать в обычной школе?  Есть ли различия в школьных программах коррекционных школ и классов коррекции? Да! Известно, что даже программа обучения в коррекционных школах по всей стране рассчитана на другие сроки обучения, чем в обычных, массовых, школах.  Как будут решаться эти вопросы? Как руководство школы организует режим труда-отдыха для детей из коррекционных классов, если учесть, что детям с проблемами здоровья необходимы более щадящие условия, чем обычным, здоровым детям? Ведь звонок-то звенит для всех одновременно. И коридоры для всех одни, так же как лестницы, столовая и раздевалки в спортзале. Только одним детям достаточно 10 минут, чтобы переодеться после физкультуры и бежать на следующий урок, а другим необходимо для этого не менее 20 минут. Не говоря уже о дневном сне и возможности помыться – постир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о многих средних школах так называемые коррекционные классы давно созданы, в них учатся ослабленные дети, дети с трудностями обучения, с поведенческими нарушениями, любые дети, не вписывающиеся в педагогический процесс в обычном классе. Работают в этих коррекционных классах обычные учителя и ни о каком специальном, коррекционном, образовании этих учеников речь вообще не идет. На самом же деле в коррекционные классы массовых школ все чаще и чаще попадают учащиеся, нуждающиеся не просто в чуть большем внимании, а  в серьезной коррекционно-педагогической работе, а многие в серьезном медицинском обследовании и лечении. Значительная часть этих детей не справляются с программой, не могут вынести нагрузок, нуждаются в особом педагогическом, а точнее - дефектологическом, подходе и щадящем режиме обучения. Причем обусловлено это не ленью или плохим воспитанием. Причины в неумолимой статистике Минздрава, которая утверждает, что количество больных детей (от 0 до 17 лет) ежегодно увеличивается на 4-5%, причем среди нарушений в состоянии здоровья со стойкими расстройствами функций, ограничениями жизнедеятельности, нарушениями социальной адаптации и интеграции в общество наиболее многочисленную группу составляют заболевания, связанные с двигательными (25,0%) и умственными  (20,4%) нарушениями. Вот и судите сами, увеличивается ли потребность в специальных коррекционных образовательных учреждениях притом, что количество детей, имеющих отклонения в развитии, объективно увеличивается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зве смогут беспризорник, проживший два-три года на улице или домашний ребенок, которого родители-алкоголики регулярно избивают и выгоняют из дома, учиться в школе так же, как учатся их здоровые и относительно благополучные сверстники? Конечно же, нет! Если мы даже оставим в стороне экстремальные условия, в которых живут эти дети, и которые не могут не наложить очень тяжелый отпечаток на их развитие психологическое состояние, есть и другие, очень важные обстоятельства. В развитии каждого ребенка существуют так называемые сензитивные периоды, которые наиболее благоприятны для освоения тех или иных знаний и навыков. А в приведенных нами примерах, эти периоды, оптимальные для обучения, как правило, проходят в то время, когда ребенок находится в неблагоприятной социально-психологической обстановке, вне школы, а часто и вне дома. Это неизбежно приводит к тому, что обучение и социальная реабилитация такого ребенка требуют значительно больше времени и усилий, и самое главное - совершенно особых умений и знаний педагогов, которые работают с этими детьми.</w:t>
      </w:r>
    </w:p>
    <w:p>
      <w:pPr>
        <w:pStyle w:val="Normal"/>
        <w:jc w:val="both"/>
        <w:rPr/>
      </w:pPr>
      <w:r>
        <w:rPr/>
        <w:t>То есть значительная часть детей кто по состоянию здоровья, а кто по социальным обстоятельствам, нуждаются в специализированной психолого-педагогической помощи и поддержке. Именно они и являются воспитанниками нашего учреждения, с ними работают педагоги-дефектологи, имеющие специальное образование, специальные знания, владеющие специальными приемами и методами обучения, позволяющими распознавать и чисто педагогическими методами корректировать (исправлять) врожденные или приобретенные дефекты интеллектуального развития, познавательной деятельности и социально-психологической адаптации ребенка.</w:t>
      </w:r>
    </w:p>
    <w:p>
      <w:pPr>
        <w:pStyle w:val="Normal"/>
        <w:jc w:val="both"/>
        <w:rPr/>
      </w:pPr>
      <w:r>
        <w:rPr/>
        <w:t xml:space="preserve">Ведь обучение ребенка в специализированной коррекционной школе стоит дороже, чем обучение ребенка в общеобразовательной, массовой школе, и уж тем более, чем надомное обучение, на которое деньги вообще почти не тратятся. Какие могут быть для города, общества в целом, последствия политики закрытия коррекционных школ? Дело в том, что фактически основное содержание деятельности коррекционной  школы - это та самая комплексная реабилитация (педагогическая, психологическая и социальная) детей с ограниченными возможностями здоровья или с проблемами развития, о которой так много говорится в последние годы, и к которой, на словах, так стремятся руководители органов образования. Не говоря уже обо всех международных обязательствах по преодолению дискриминации инвалидов и по защите прав детей, которые взяла на себя Российская Федерация. Исправляя в процессе роста и взросления ребенка дефекты его развития, специалисты коррекционных школ готовят его к взрослой жизни, к дальнейшему профессиональному образованию и труд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Что конкретно дают детям коррекционные школы? Особенности коррекционного обучения детей с разными патологиями и отклонениями в развитии можно сравнить с действием разных лекарств. Ведь невозможно лечить все болезни некими универсальными усредненными таблетками. Для каждой болезни нужна своя тактика лечения. Так и с коррекционным образованием. Кроме того, немаловажным для ребенка с отклонениями в развитии является установленный в коррекционных школах особый, щадящий режим уменьшенная продолжительность занятий, сокращенное количество учеников, особым образом организованный режим труда-отдыха, усиленное питание и т.д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мимо ухудшения состояния здоровья школьников, прямыми следствиями того, что в общеобразовательных школах обучаются дети, нуждающиеся в специальном, коррекционном образовании, являются: увеличение количества детей с плохой успеваемостью; малограмотность, отсутствие знаний базовых предметов; рост поведенческих отклонений; уход подростков в наркотики и алкоголь; отмечающийся психиатрами рост количества психических заболевани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аще всего ответственность за неуспеваемость проблемного ребенка перекладывается на плечи самого ребенка. Дети, не справляющиеся со школьной программой, в условиях массовой школы становятся хроническими неудачниками, теряют интерес к учебе. Постоянный неуспех и негативные переживания школьников зачастую приводят к тяжелым внутренним конфликтам и конфликтам в семьях, побегам из дома, уходу ребенка из школы. На самом деле, при сегодняшнем состоянии физического здоровья наших детей и подростков, нам необходимо постоянно открывать новые и новые коррекционные школы, а мы хотим закрыть ту, которая уже работает! Хотя в коррекционных спецшколах изначально больные дети реабилитируются, крепнут и выходят, готовые к профессиональному образованию и труду, а в массовых, общеобразовательных школах, даже при наличии классов коррекции, такие же больные дети слабеют, заканчивают школы значительно более проблемными, чем были, когда в них поступа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 что думают в Министерстве образования и науки о перспективах коррекционного образования? Официальный портал Министерства, где на вопросы заинтересованных граждан отвечают ведущие сотрудники Министерства и сам министр Фурсенко, утверждает, что среди основных направлений развития сети специальных (коррекционных) образовательных учреждений (СКОУ) следующие:</w:t>
      </w:r>
    </w:p>
    <w:p>
      <w:pPr>
        <w:pStyle w:val="Normal"/>
        <w:jc w:val="both"/>
        <w:rPr/>
      </w:pPr>
      <w:r>
        <w:rPr/>
        <w:t>- укрепление материально-технической базы СКОУ;</w:t>
      </w:r>
    </w:p>
    <w:p>
      <w:pPr>
        <w:pStyle w:val="Normal"/>
        <w:jc w:val="both"/>
        <w:rPr/>
      </w:pPr>
      <w:r>
        <w:rPr/>
        <w:t>- создание объединенных специальных (коррекционных) учреждений для детей из СКОУ разных видов;</w:t>
      </w:r>
    </w:p>
    <w:p>
      <w:pPr>
        <w:pStyle w:val="Normal"/>
        <w:jc w:val="both"/>
        <w:rPr/>
      </w:pPr>
      <w:r>
        <w:rPr/>
        <w:t>- стабилизация деятельности существующей сети специальных (коррекционных) образовательных учреждений и развитие инновационных видов СКОУ с целью обеспечения возможностей субъектов Российской Федерации по реализации прав на получение образования различными категориями детей с отклонениями в развитии в каждом субъекте.</w:t>
      </w:r>
    </w:p>
    <w:p>
      <w:pPr>
        <w:pStyle w:val="Normal"/>
        <w:jc w:val="both"/>
        <w:rPr/>
      </w:pPr>
      <w:r>
        <w:rPr/>
        <w:t xml:space="preserve">(Адрес в Интернете: </w:t>
      </w:r>
      <w:hyperlink r:id="rId2">
        <w:r>
          <w:rPr>
            <w:rStyle w:val="InternetLink"/>
          </w:rPr>
          <w:t>http://www.mon.gov.ru/incoming/faq/?&amp;page=8</w:t>
        </w:r>
      </w:hyperlink>
      <w:r>
        <w:rPr/>
        <w:t xml:space="preserve"> )</w:t>
      </w:r>
    </w:p>
    <w:p>
      <w:pPr>
        <w:pStyle w:val="Normal"/>
        <w:jc w:val="both"/>
        <w:rPr/>
      </w:pPr>
      <w:r>
        <w:rPr/>
        <w:t>Вот, по-видимому, именно по такому пути и было бы целесообразно пойти нашему коррекционному учреждению. И это наряду с возможностью интеграции в массовые общеобразовательные учреждения для тех, кто может и хочет по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же можно прочитать разъяснение, что:</w:t>
      </w:r>
    </w:p>
    <w:p>
      <w:pPr>
        <w:pStyle w:val="Normal"/>
        <w:jc w:val="both"/>
        <w:rPr/>
      </w:pPr>
      <w:r>
        <w:rPr/>
        <w:t xml:space="preserve">-Учредителями специальных (коррекционных) образовательных учреждений являются органы управления образованием субъектов Российской Федерации или муниципальные органы управления образованием. </w:t>
      </w:r>
    </w:p>
    <w:p>
      <w:pPr>
        <w:pStyle w:val="Normal"/>
        <w:jc w:val="both"/>
        <w:rPr/>
      </w:pPr>
      <w:r>
        <w:rPr/>
        <w:t xml:space="preserve">-Финансирование специальных коррекционных образовательных учреждений осуществляет учредитель. </w:t>
      </w:r>
    </w:p>
    <w:p>
      <w:pPr>
        <w:pStyle w:val="Normal"/>
        <w:jc w:val="both"/>
        <w:rPr/>
      </w:pPr>
      <w:r>
        <w:rPr/>
        <w:t>-Четких нормативных правовых актов, определяющих какой орган и в каких случаях должен быть учредителем того или иного специального (коррекционного) образовательного учреждения, в настоящее время нет.</w:t>
      </w:r>
    </w:p>
    <w:p>
      <w:pPr>
        <w:pStyle w:val="Normal"/>
        <w:jc w:val="both"/>
        <w:rPr/>
      </w:pPr>
      <w:r>
        <w:rPr/>
        <w:t>Обращаем  Ваше внимание на то, что документ датирован 03.05.2005г., т.е. вышел в свет после принятия Федерального закона № 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ме того, в Государственной Думе РФ состоялись общественные слушания, в которых принимали участие педагогическая общественность, родители и все заинтересованные граждане и организации. В журнале «Народное образование» №4 за 2006 год опубликованы рекомендации Правительству РФ, в частности: </w:t>
      </w:r>
    </w:p>
    <w:p>
      <w:pPr>
        <w:pStyle w:val="Normal"/>
        <w:jc w:val="both"/>
        <w:rPr/>
      </w:pPr>
      <w:r>
        <w:rPr/>
        <w:t>«Отказаться от ликвидации специальных коррекционных школ для детей с отклонениями в развитии и дискриминации в получении образования детей с ограниченными возможностями здоровья» (стр.16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заключение  хочется сказать следующее: коль скоро наше государство озаботилось низкой рождаемостью и в рамках нового нацпроекта  заказывает гражданам дополнительных детей, так давайте дадим уже имеющимся такое развитие, воспитание и образование, которое позволит им стать полноценными членами общества, сохранив им при этом, а еще лучше, укрепив порой незавидное их здоровье. Нельзя разрушать старое, не построив сначала новое – а кто слышал что-либо о новой системе коррекционного образования  в России? Нынче модно ссылаться на американский и европейский опыт интеграции детей с особыми образовательными потребностями в массовые школы. Например, в США была разработана специальная общегосударственная программа Инклюжен.  Основы этой программы были заложены специальными Федеральными законами. Для этих целей сенатом и правительством США были выделены значительные дополнительные финансовые средства. Для каждого ребенка там  разрабатываются отдельная программа, свои облегченные задания, к нему прикрепляется </w:t>
      </w:r>
      <w:r>
        <w:rPr>
          <w:b/>
        </w:rPr>
        <w:t>персональный ассистент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Великобритании школьное образование детей с ограниченными возможностями, в соответствии с законодательством этой страны, осуществляется следующим образом: </w:t>
      </w:r>
      <w:r>
        <w:rPr>
          <w:b/>
        </w:rPr>
        <w:t>интеграция в обучении и наличие специальных коррекционных школ рассматриваются как необходимые параллельные условия образования.</w:t>
      </w:r>
      <w:r>
        <w:rPr/>
        <w:t xml:space="preserve"> Они поддерживают порядок и гибкость системы образования и позволяют таким детям включаться в нее и отходить от нее по мере того, как меняются их потребност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меров таких можно привести множество. Как и примеров печальных, но уже из недавней истории нашей страны: вспомните, сколько было закрыто детских садов, и как остро встала проблема с ними теперь. А тут еще нацпроект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нашей стране много хороших законов. Слава Богу, много хороших, честных людей. И нам  хватит храбрости сказать: "Нет!» беззаконным действиям, произволу, несправедливости. Неужели для того, чтобы очнулась власть, общественные организации, наши «особые» дети должны лишиться возможности получить образование, помощь и поддержку специалистов, потерять свой шанс на нормальную полноценную жизнь. Да, под ударом, пока, лишь дети с ограниченными возможностями, но ведь и в зданиях обычных общеобразовательных школ можно открыть что - нибудь полезное. Кроме того, нельзя решать проблемы одних детей за счет других, еще более обездоленных (в нашем здании планируется открыть кадетский корпус). В этом контексте неловко даже упоминать о 101 педагоге и сотруднике учреждения, дальнейшая судьба и трудоустройство которых  чиновников от образования  не волнует. А ведь за ними тоже дети и семьи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ы, родители учеников и педагоги школы №195 оставляем за собой право обращаться в любые инстанции вплоть до Администрации Президента РФ, организовывать митинги и акции протеста. Мы убеждены, что справедливость и закон должны восторже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center"/>
    </w:pPr>
    <w:rPr>
      <w:rFonts w:ascii="Arial" w:hAnsi="Arial" w:cs="Arial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incoming/faq/?&amp;page=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7:00Z</dcterms:created>
  <dc:creator>Katya</dc:creator>
  <dc:description/>
  <dc:language>en-US</dc:language>
  <cp:lastModifiedBy>hramova</cp:lastModifiedBy>
  <cp:lastPrinted>2006-11-20T22:32:00Z</cp:lastPrinted>
  <dcterms:modified xsi:type="dcterms:W3CDTF">2007-07-06T10:47:00Z</dcterms:modified>
  <cp:revision>3</cp:revision>
  <dc:subject/>
  <dc:title>Губернатору Томской области </dc:title>
</cp:coreProperties>
</file>