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у Томской области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5040" w:hanging="900"/>
        <w:rPr/>
      </w:pPr>
      <w:r>
        <w:rPr/>
        <w:t>Копия: Генеральная прокуратура РФ</w:t>
      </w:r>
    </w:p>
    <w:p>
      <w:pPr>
        <w:pStyle w:val="Normal"/>
        <w:ind w:left="50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: Федеральная служба по надзору в сфере образования и науки</w:t>
      </w:r>
    </w:p>
    <w:p>
      <w:pPr>
        <w:pStyle w:val="Normal"/>
        <w:ind w:left="50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: Уполномоченному по правам человека</w:t>
      </w:r>
    </w:p>
    <w:p>
      <w:pPr>
        <w:pStyle w:val="Normal"/>
        <w:ind w:left="50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: Томское областное управление образования</w:t>
      </w:r>
    </w:p>
    <w:p>
      <w:pPr>
        <w:pStyle w:val="Normal"/>
        <w:ind w:left="50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5040" w:hanging="900"/>
        <w:jc w:val="both"/>
        <w:rPr>
          <w:b/>
          <w:b/>
        </w:rPr>
      </w:pPr>
      <w:r>
        <w:rPr/>
        <w:t>Копия: Государственная Дума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ональная благотворительная общественная организация «Центр лечебной педагогики» является общественным объединением, одним из основных направлений деятельности которого является защита прав и свобод детей с особенностями развития, в том числе инвалидов, членов их семей. Приоритетной задачей в этой области мы считаем защиту права таких лиц на 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нам обратились педагоги и родители учеников  государственного образовательного учреждения «Специальная (коррекционная) общеобразовательная школа-интернат № 195 для обучающихся, воспитанников с отклонениями в развитии VIII вида», расположенного в г. Северск Томской области и сообщили о намерении Администрации Томской области закрыть эту школу вопреки желанию учеников, их родителей, педагогов и общественности г. Северска. Для справки прилагаем обращение педагогов и  родителей </w:t>
      </w:r>
      <w:r>
        <w:rPr>
          <w:b/>
          <w:bCs/>
          <w:sz w:val="28"/>
          <w:szCs w:val="28"/>
        </w:rPr>
        <w:t>(Приложение 1)</w:t>
      </w:r>
      <w:r>
        <w:rPr>
          <w:sz w:val="28"/>
          <w:szCs w:val="28"/>
        </w:rPr>
        <w:t>, депутатов городской Думы (</w:t>
      </w:r>
      <w:r>
        <w:rPr>
          <w:b/>
          <w:bCs/>
          <w:sz w:val="28"/>
          <w:szCs w:val="28"/>
        </w:rPr>
        <w:t xml:space="preserve">Приложение 2), </w:t>
      </w:r>
      <w:r>
        <w:rPr>
          <w:sz w:val="28"/>
          <w:szCs w:val="28"/>
        </w:rPr>
        <w:t xml:space="preserve">а также ответ на аналогичные обращения со стороны зам. губернатора В.И. Зинченко </w:t>
      </w:r>
      <w:r>
        <w:rPr>
          <w:b/>
          <w:bCs/>
          <w:sz w:val="28"/>
          <w:szCs w:val="28"/>
        </w:rPr>
        <w:t>(Приложение 3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Из представленных документов следует, что предполагаемое решение о закрытии школы-интерната не имеет под собой сколько-нибудь серьезных оснований.</w:t>
      </w:r>
    </w:p>
    <w:p>
      <w:pPr>
        <w:pStyle w:val="2"/>
        <w:autoSpaceDE w:val="true"/>
        <w:rPr/>
      </w:pPr>
      <w:r>
        <w:rPr/>
        <w:tab/>
        <w:t>Во-первых, доводы о недостаточном количестве учеников в школе являются надуманными, так как наполняемость школы примерно соответствует тем санитарным нормативам, на основе которых проектировалось и строилось здание. Кроме того, количество учеников может в ближайшее время увеличиться вследствие общего роста рождаемости.</w:t>
      </w:r>
    </w:p>
    <w:p>
      <w:pPr>
        <w:pStyle w:val="2"/>
        <w:autoSpaceDE w:val="true"/>
        <w:rPr/>
      </w:pPr>
      <w:r>
        <w:rPr/>
        <w:tab/>
        <w:t>Во-вторых, согласно действующим нормативам здание школы не может быть в своем настоящем виде использовано для размещения кадетского корпуса, как это предполагается, в первую очередь, из-за малого размера классных комнат.</w:t>
      </w:r>
    </w:p>
    <w:p>
      <w:pPr>
        <w:pStyle w:val="2"/>
        <w:autoSpaceDE w:val="true"/>
        <w:rPr/>
      </w:pPr>
      <w:r>
        <w:rPr/>
        <w:tab/>
        <w:t xml:space="preserve">В-третьих, в нашем распоряжении имеются факты, согласно которым органы образования Томской области предпринимают специальные усилия для того, чтобы уменьшить число учеников в школе и создать видимость «недокомплекта». Так, при переводе школы из муниципальной собственности в собственность Томской области была переоформлена лицензия, при этом предельная численность учащихся без всякой причины была увеличена с 200 до 389 учащихся. Также имели место факты необоснованного перевода обучающихся в школе детей-сирот в другие (сельские) интернаты, массовых и необоснованных, по нашему мнению, решений областной психолого-медико-педагогической комиссии о направлении учеников школы в коррекционные классы при общеобразовательных школах, необоснованный отказ в лицензировании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классов 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-четвертых, расформирование специально приспособленной школы с последующим распределением учеников по различным образовательным учреждениям разных типов, а также трудоустройство в различные учреждения членов сложившегося педагогического коллектива вряд ли приведет к достижению таких декларируемых целей, как «</w:t>
      </w:r>
      <w:r>
        <w:rPr>
          <w:spacing w:val="-1"/>
          <w:sz w:val="28"/>
          <w:szCs w:val="26"/>
        </w:rPr>
        <w:t xml:space="preserve">эффективное использование имущественного комплекса и финансовых </w:t>
      </w:r>
      <w:r>
        <w:rPr>
          <w:spacing w:val="10"/>
          <w:sz w:val="28"/>
          <w:szCs w:val="26"/>
        </w:rPr>
        <w:t>средств образовательных учреждений» и «</w:t>
      </w:r>
      <w:r>
        <w:rPr>
          <w:spacing w:val="5"/>
          <w:sz w:val="28"/>
          <w:szCs w:val="26"/>
        </w:rPr>
        <w:t xml:space="preserve">оптимизация системы </w:t>
      </w:r>
      <w:r>
        <w:rPr>
          <w:spacing w:val="-1"/>
          <w:sz w:val="28"/>
          <w:szCs w:val="26"/>
        </w:rPr>
        <w:t>образования».</w:t>
      </w:r>
    </w:p>
    <w:p>
      <w:pPr>
        <w:pStyle w:val="Normal"/>
        <w:jc w:val="both"/>
        <w:rPr>
          <w:spacing w:val="-1"/>
          <w:sz w:val="28"/>
          <w:szCs w:val="26"/>
        </w:rPr>
      </w:pPr>
      <w:r>
        <w:rPr>
          <w:spacing w:val="-1"/>
          <w:sz w:val="28"/>
          <w:szCs w:val="26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6"/>
        </w:rPr>
        <w:tab/>
      </w:r>
      <w:r>
        <w:rPr>
          <w:b/>
          <w:bCs/>
          <w:spacing w:val="-1"/>
          <w:sz w:val="28"/>
          <w:szCs w:val="26"/>
        </w:rPr>
        <w:t xml:space="preserve">Б. </w:t>
      </w:r>
      <w:r>
        <w:rPr>
          <w:spacing w:val="-1"/>
          <w:sz w:val="28"/>
          <w:szCs w:val="26"/>
        </w:rPr>
        <w:t>Из представленных документов следует, что закрытие школы уничтожит достигнутые многолетним трудом педагогов результаты и разрушит сложившуюся за много лет эффективную систему помощи детям с особенностями развития.</w:t>
      </w:r>
    </w:p>
    <w:p>
      <w:pPr>
        <w:pStyle w:val="3"/>
        <w:autoSpaceDE w:val="true"/>
        <w:rPr/>
      </w:pPr>
      <w:r>
        <w:rPr>
          <w:color w:val="000000"/>
        </w:rPr>
        <w:tab/>
        <w:t xml:space="preserve">Во-первых, данная школа – </w:t>
      </w:r>
      <w:r>
        <w:rPr>
          <w:b/>
          <w:bCs/>
          <w:color w:val="000000"/>
        </w:rPr>
        <w:t>единственная</w:t>
      </w:r>
      <w:r>
        <w:rPr>
          <w:color w:val="000000"/>
        </w:rPr>
        <w:t xml:space="preserve"> в Томской области коррекционная школа-интернат VIII вида, находящаяся в здании, которое </w:t>
      </w:r>
      <w:r>
        <w:rPr>
          <w:b/>
          <w:bCs/>
          <w:color w:val="000000"/>
        </w:rPr>
        <w:t>изначально</w:t>
      </w:r>
      <w:r>
        <w:rPr>
          <w:color w:val="000000"/>
        </w:rPr>
        <w:t xml:space="preserve"> проектировалось как школа для детей с проблемами интеллектуального развития.</w:t>
      </w:r>
    </w:p>
    <w:p>
      <w:pPr>
        <w:pStyle w:val="3"/>
        <w:autoSpaceDE w:val="true"/>
        <w:rPr>
          <w:color w:val="000000"/>
        </w:rPr>
      </w:pPr>
      <w:r>
        <w:rPr>
          <w:color w:val="000000"/>
        </w:rPr>
        <w:tab/>
        <w:t>Во-вторых, в данной школе существуют X — XII классы с углубленной трудовой подготовкой, осуществляющие начальное профессиональное образование, и соответствующая материально-техническая база (мастерские и пр.).  Согласно Письму Министерства образования от 14 июня 2003 года № 27/2932-6, создание таких классов имеет важное значение в условиях современного общества и реформы образования. С закрытием классов начального профессионального обучения молодые люди лишаются возможности дальше развиваться и социализироваться, то есть их право на дальнейшее образование нарушается. Следует отметить, что создание таких классов в г. Северск или г. Томск после закрытия школы не предполагается.</w:t>
      </w:r>
    </w:p>
    <w:p>
      <w:pPr>
        <w:pStyle w:val="3"/>
        <w:autoSpaceDE w:val="true"/>
        <w:rPr>
          <w:color w:val="000000"/>
        </w:rPr>
      </w:pPr>
      <w:r>
        <w:rPr>
          <w:color w:val="000000"/>
        </w:rPr>
        <w:tab/>
        <w:t xml:space="preserve">В-третьих, школа создала реальные условия для обучения и проживания детей, находящихся в неблагополучных условиях. Так, 58 учащихся школы-интерната проживают в малообеспеченных, 32 </w:t>
        <w:noBreakHyphen/>
        <w:t xml:space="preserve"> в неполных, 28 </w:t>
        <w:noBreakHyphen/>
        <w:t xml:space="preserve"> в многодетных семьях, 16 </w:t>
        <w:noBreakHyphen/>
        <w:t xml:space="preserve"> с опекунами, 28 </w:t>
        <w:noBreakHyphen/>
        <w:t xml:space="preserve"> инвалиды детства. 17 семей, в которых проживает около 30 детей, являются крайне неблагополучными. Учитывая особенности не только детского, но и родительского контингента, большая часть родителей не сможет обеспечить надлежащие условия для проживания и развития своих детей в случае закрытия школы.</w:t>
      </w:r>
    </w:p>
    <w:p>
      <w:pPr>
        <w:pStyle w:val="3"/>
        <w:autoSpaceDE w:val="true"/>
        <w:rPr>
          <w:color w:val="000000"/>
        </w:rPr>
      </w:pPr>
      <w:r>
        <w:rPr>
          <w:color w:val="000000"/>
        </w:rPr>
        <w:tab/>
        <w:t>В-четвертых, 16 учащихся школы из 116 проживают в пос. Самусь, дер. Орловка и Камышка, то есть населенных пунктах, в которых отсутствуют подходящие для них образовательные учреждения. В настоящее время организована их доставка в школу на автобусе. В случае же закрытия школы получить доступ к какому-либо образованию эти дети не смогут.</w:t>
      </w:r>
    </w:p>
    <w:p>
      <w:pPr>
        <w:pStyle w:val="3"/>
        <w:rPr>
          <w:color w:val="000000"/>
        </w:rPr>
      </w:pPr>
      <w:r>
        <w:rPr>
          <w:color w:val="000000"/>
        </w:rPr>
        <w:tab/>
        <w:t>В-пятых, школа имеет уникальный для Томской области уровень материально-технического обеспечения и уникальные возможности для оказания своим учащимся специальной помощи. В школе функционирует спортзал, библиотека, различные кружки, ученики в большинстве своем занимаются спортом, являются призерами Всероссийских Специальных Олимпиад, областных соревнований. В школе существует подсобное хозяйство, наработан уникальный опыт адаптации и социализации детей с нарушениями развития. Создание в какие-либо обозримые сроки аналогичных условий в других образовательных учреждениях Томской области невозможно. Закрытие школы приведет к резкому ухудшению положения ее учеников по сравнению с существующим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autoSpaceDE w:val="true"/>
        <w:rPr/>
      </w:pPr>
      <w:r>
        <w:rPr>
          <w:color w:val="000000"/>
        </w:rPr>
        <w:tab/>
      </w:r>
      <w:r>
        <w:rPr>
          <w:b/>
          <w:bCs/>
          <w:color w:val="000000"/>
        </w:rPr>
        <w:t xml:space="preserve">В. </w:t>
      </w:r>
      <w:r>
        <w:rPr>
          <w:color w:val="000000"/>
        </w:rPr>
        <w:t xml:space="preserve">По нашему мнению, закрытие школы приведет к ухудшению качества образования для ряда детей, а некоторых вообще лишит возможности получать гарантированное законом основное (общее) образование. </w:t>
      </w:r>
    </w:p>
    <w:p>
      <w:pPr>
        <w:pStyle w:val="3"/>
        <w:autoSpaceDE w:val="true"/>
        <w:rPr>
          <w:color w:val="000000"/>
        </w:rPr>
      </w:pPr>
      <w:r>
        <w:rPr>
          <w:color w:val="000000"/>
        </w:rPr>
        <w:tab/>
        <w:t>Скорее всего, в случае закрытия школы ученики будут направлены в существующие или специально открытые коррекционные классы при общеобразовательных школах.</w:t>
      </w:r>
    </w:p>
    <w:p>
      <w:pPr>
        <w:pStyle w:val="3"/>
        <w:autoSpaceDE w:val="true"/>
        <w:rPr>
          <w:color w:val="000000"/>
        </w:rPr>
      </w:pPr>
      <w:r>
        <w:rPr>
          <w:color w:val="000000"/>
        </w:rPr>
        <w:tab/>
        <w:t>Однако практически ни одна общеобразовательная школа не сможет ради одного или даже нескольких коррекционных классов дополнительно набрать в штат большое количество учителей-дефектологов и специалистов.</w:t>
      </w:r>
    </w:p>
    <w:p>
      <w:pPr>
        <w:pStyle w:val="3"/>
        <w:autoSpaceDE w:val="true"/>
        <w:rPr>
          <w:color w:val="000000"/>
        </w:rPr>
      </w:pPr>
      <w:r>
        <w:rPr>
          <w:color w:val="000000"/>
        </w:rPr>
        <w:tab/>
        <w:t>Не сможет такая школа организовать и режим труда-отдыха для детей из коррекционных классов, с учетом того, что им необходимы более щадящие условия (в отношении помещений, продолжительности перерывов, дневного сна и т.п.), чем обычным детям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ab/>
        <w:t>Существующие коррекционные классы предназначены, как правило, для ослабленных детей, детей с трудностями обучения, с поведенческими нарушениями, то есть детей, не вписывающихся в педагогический процесс в обычном классе. Работают в этих коррекционных классах обычные учителя, которые не смогут обеспечить особый дефектологический подход и щадящий режим обучения для бывших учеников коррекционной школы. Обучение и социальная реабилитация таких детей требуют значительно больше времени и усилий, и самое главное - совершенно особых умений и знаний педагогов, которые работают с этими детьми.</w:t>
      </w:r>
    </w:p>
    <w:p>
      <w:pPr>
        <w:pStyle w:val="2"/>
        <w:autoSpaceDE w:val="true"/>
        <w:rPr/>
      </w:pPr>
      <w:r>
        <w:rPr/>
        <w:tab/>
        <w:t>Таким образом, качество образования детей в коррекционных классах упадет, специальной помощи и поддержки они лишатся, и само их право на получение образования неизбежно окажется под угрозой.</w:t>
      </w:r>
    </w:p>
    <w:p>
      <w:pPr>
        <w:pStyle w:val="2"/>
        <w:autoSpaceDE w:val="true"/>
        <w:rPr/>
      </w:pPr>
      <w:r>
        <w:rPr/>
        <w:tab/>
        <w:t xml:space="preserve">Альтернативой коррекционным классам является надомное обучение. Однако оно значительно снижает возможность дальнейшей социализации, а кроме того возлагает дополнительное бремя на семью учащегося. </w:t>
      </w:r>
    </w:p>
    <w:p>
      <w:pPr>
        <w:pStyle w:val="3"/>
        <w:autoSpaceDE w:val="true"/>
        <w:rPr>
          <w:color w:val="000000"/>
        </w:rPr>
      </w:pPr>
      <w:r>
        <w:rPr>
          <w:color w:val="000000"/>
        </w:rPr>
        <w:tab/>
        <w:t>Как было сказано выше, дети из удаленных сельских пунктов и вовсе не смогут реализовать свое право на получение образ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autoSpaceDE w:val="true"/>
        <w:rPr/>
      </w:pPr>
      <w:r>
        <w:rPr/>
        <w:tab/>
        <w:t>Изложенное выше приводит нас к выводу, что реализация планов по закрытию школы с неизбежностью приведет к значительному ухудшению образовательного положения ряда детей, а часть детей лишит права на получение образования вовсе.</w:t>
      </w:r>
    </w:p>
    <w:p>
      <w:pPr>
        <w:pStyle w:val="2"/>
        <w:autoSpaceDE w:val="true"/>
        <w:rPr/>
      </w:pPr>
      <w:r>
        <w:rPr/>
        <w:tab/>
        <w:t>Органы же управления образованием Томской области в такой ситуации не смогут обеспечить бывшим ученикам реализацию права на образование в прежнем объеме.</w:t>
      </w:r>
    </w:p>
    <w:p>
      <w:pPr>
        <w:pStyle w:val="2"/>
        <w:autoSpaceDE w:val="true"/>
        <w:rPr/>
      </w:pPr>
      <w:r>
        <w:rPr/>
        <w:tab/>
        <w:t xml:space="preserve">Следовательно, положения ст. 43 Конституции, ст. 5 Закона «Об образовании», ст. 26 Всеобщей декларации прав человека, ст. 13 Международного пакта об экономических, социальных и культурных правах, предусматривающие право </w:t>
      </w:r>
      <w:r>
        <w:rPr>
          <w:b/>
          <w:bCs/>
        </w:rPr>
        <w:t>каждого</w:t>
      </w:r>
      <w:r>
        <w:rPr/>
        <w:t xml:space="preserve"> на получение образования в должном объеме, будут нарушены в отношении всех или многих учеников.</w:t>
      </w:r>
    </w:p>
    <w:p>
      <w:pPr>
        <w:pStyle w:val="2"/>
        <w:autoSpaceDE w:val="true"/>
        <w:rPr/>
      </w:pPr>
      <w:r>
        <w:rPr/>
        <w:tab/>
        <w:t xml:space="preserve">Кроме того, поскольку ограничение права на образование в данном случае будет носить не всеобщий в масштабах области или города, а избирательный характер, направленный против лиц с нарушениями здоровья, одним из последствий решения о закрытии школы будет </w:t>
      </w:r>
      <w:r>
        <w:rPr>
          <w:b/>
          <w:bCs/>
        </w:rPr>
        <w:t>дискриминация</w:t>
      </w:r>
      <w:r>
        <w:rPr/>
        <w:t xml:space="preserve"> этих лиц по признаку состояния здоровья. Между тем дискриминация по любому признаку, в том числе по состоянию здоровья, является нарушением, в частности, ст. 2  Международного пакта об экономических, социальных и культурных правах, Стандартных правил обеспечения равных возможностей для инвалидов ООН, Конвенции о борьбе с дискриминацией в области образования ЮНЕСКО и Конституции России.</w:t>
      </w:r>
    </w:p>
    <w:p>
      <w:pPr>
        <w:pStyle w:val="2"/>
        <w:autoSpaceDE w:val="true"/>
        <w:rPr/>
      </w:pPr>
      <w:r>
        <w:rPr/>
        <w:tab/>
        <w:t>Таким образом, у бывших учеников школы № 195 возникнут основания требовать защиты их права на образование в судебном порядке, а также требовать возмещения причиненного им морального и материального вреда. Мы, как общественная организация, в этом случае, безусловно, предпримем все меры для оказания этим детям и их родителям юридической помощи по защите их прав.</w:t>
      </w:r>
    </w:p>
    <w:p>
      <w:pPr>
        <w:pStyle w:val="2"/>
        <w:autoSpaceDE w:val="true"/>
        <w:rPr/>
      </w:pPr>
      <w:r>
        <w:rPr/>
        <w:tab/>
        <w:t>В то же время даже в случае успешного восстановления права в судебном порядке сама эта процедура повлечет серьезные временные и моральные затраты для родителей, приведет к нарушению образовательного процесса. Поэтому со своей стороны мы надеемся, что решение о закрытии школы все же не будет принято и необходимость прибегать к юридическим методам защиты прав не возникнет.</w:t>
      </w:r>
    </w:p>
    <w:p>
      <w:pPr>
        <w:pStyle w:val="2"/>
        <w:autoSpaceDE w:val="true"/>
        <w:rPr/>
      </w:pPr>
      <w:r>
        <w:rPr/>
      </w:r>
    </w:p>
    <w:p>
      <w:pPr>
        <w:pStyle w:val="2"/>
        <w:autoSpaceDE w:val="true"/>
        <w:rPr/>
      </w:pPr>
      <w:r>
        <w:rPr/>
        <w:tab/>
        <w:t>Родители учеников, обучающихся в специальной коррекционной школе-интернате № 195, очень обеспокоены, поскольку сейчас еще не известно, смогут ли их дети продолжить здесь обучение. Педагоги и родители ждут, когда разрешится вопрос. Будет ли здесь 1 сентября днем открытых дверей, пока не из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ложенным, просим Вас по возможности содействовать разрешению данной ситуации в интересах учащихся школы-интерната № 195 г. Северска Томской области и не позволить ликвидировать единственное в Северске образовательное коррекционное учреждение VIII вида, где учащиеся с проблемами развития могут получить общее и начальное профессиональ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БОО «Центр лечебной педагогики»</w:t>
        <w:tab/>
        <w:tab/>
        <w:tab/>
        <w:tab/>
        <w:t>Дименштейн Р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900"/>
      <w:jc w:val="both"/>
      <w:outlineLvl w:val="1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0"/>
      <w:jc w:val="both"/>
    </w:pPr>
    <w:rPr>
      <w:rFonts w:ascii="Helvetica" w:hAnsi="Helvetica" w:cs="Helvetic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FF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49:00Z</dcterms:created>
  <dc:creator>hramova</dc:creator>
  <dc:description/>
  <dc:language>en-US</dc:language>
  <cp:lastModifiedBy>Guest</cp:lastModifiedBy>
  <cp:lastPrinted>2007-06-13T15:18:00Z</cp:lastPrinted>
  <dcterms:modified xsi:type="dcterms:W3CDTF">2007-07-06T06:49:00Z</dcterms:modified>
  <cp:revision>2</cp:revision>
  <dc:subject/>
  <dc:title>Генеральная прокуратура РФ</dc:title>
</cp:coreProperties>
</file>